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очедыковой Анны Владимир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Кочедыковой Анны Владимир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3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3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3 Кочедыкову Анну Владимир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очедыковой Анне Владимир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4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00:00Z</cp:lastPrinted>
  <dcterms:modified xsi:type="dcterms:W3CDTF">2025-07-31T10:19:00Z</dcterms:modified>
  <cp:revision>11</cp:revision>
  <dc:subject/>
  <dc:title/>
</cp:coreProperties>
</file>